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5710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0705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99580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79466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