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0462070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5793072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