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10269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57341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21157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52323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