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59859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1410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379727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073718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