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2670831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169373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2816301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890428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