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14403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3787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3869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9423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