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1287374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4967932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158155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7447810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