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253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693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073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854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