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779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561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246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401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