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</w:r>
    </w:p>
    <w:tbl>
      <w:tblPr>
        <w:tblW w:w="653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95"/>
        <w:gridCol w:w="795"/>
        <w:gridCol w:w="24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numbe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ld Rev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w Rev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/>
            </w:pPr>
            <w:r>
              <w:rPr>
                <w:rFonts w:cs="Arial"/>
                <w:szCs w:val="22"/>
              </w:rPr>
              <w:t>Function designation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L 113 200/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2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TCN-3 Executor</w:t>
            </w:r>
          </w:p>
        </w:tc>
      </w:tr>
    </w:tbl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Subordinate product release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rPr/>
      </w:pPr>
      <w:r>
        <w:rPr/>
      </w:r>
    </w:p>
    <w:tbl>
      <w:tblPr>
        <w:tblW w:w="81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992"/>
        <w:gridCol w:w="1313"/>
        <w:gridCol w:w="425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</w:t>
            </w:r>
          </w:p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-Sta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-S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u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L 113 200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1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2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tline Library (libedi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CAX 105 4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U C Library (glib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/CAX 105 3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XM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/CAX 105 3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SS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CAX 105 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ygw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CAX 105 3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Affected docu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ocuments are included in the product: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ind w:left="0" w:hanging="0"/>
        <w:rPr/>
      </w:pPr>
      <w:r>
        <w:rPr/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29"/>
        <w:gridCol w:w="983"/>
        <w:gridCol w:w="778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Arial"/>
                <w:sz w:val="20"/>
              </w:rPr>
              <w:t>Na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evis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evis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ct Revision Information for TITAN</w:t>
              <w:br/>
              <w:t>109 21-CRL 113 200/3-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ease Notes for TITAN TTCN-3 Test Executor</w:t>
              <w:br/>
              <w:t>109 47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TTCN-3 Test Executor</w:t>
              <w:br/>
              <w:t>1/1531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Designer and TITAN Executor for the Eclipse IDE</w:t>
              <w:br/>
              <w:t>3/1531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User Guide for TITAN</w:t>
              <w:br/>
              <w:t>1/198 17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grammers Technical Reference for TITAN TTCN-3 Test Executor</w:t>
              <w:br/>
              <w:t>2/198 17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Designer for the Eclipse IDE</w:t>
              <w:br/>
              <w:t>4/198 17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Executor for the Eclipse IDE</w:t>
              <w:br/>
              <w:t>5/198 17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PI Technical Reference for TITAN TTCN-3 Test Executor</w:t>
              <w:br/>
              <w:t>6/198 17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User Guide for the TITAN MCTR GUI</w:t>
              <w:br/>
              <w:t>7/198 17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PRODUCT CLASSIFICATION REPORT FOR TTCN-3 Executor</w:t>
              <w:br/>
              <w:t>2400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ftware Vendor List for TTCN-3 executor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TestDocumentSurveyOverview</w:t>
              <w:br/>
              <w:t>152 01-CRL 113 200/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----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</w:tr>
    </w:tbl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3 Uen Rev. B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3-01-17 until 2013-07-04</w:t>
      </w:r>
    </w:p>
    <w:tbl>
      <w:tblPr>
        <w:tblW w:w="841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47"/>
        <w:gridCol w:w="515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se titl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</w:rPr>
              <w:t>CR_TR000196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stributed build using hierarchical Makefile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7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w makefile target "library"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1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[ORDERED_INCLUDE]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7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lean-up after unsuccessful makefilegen execution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8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PD validation with ttcn3_makefilegen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1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kefilegen: override the working directory in tpd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kefilegen support for OSS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6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tegrate DPMG into TITAN build system</w:t>
            </w:r>
          </w:p>
        </w:tc>
      </w:tr>
      <w:tr>
        <w:trPr>
          <w:trHeight w:val="21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_TR000195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xecutor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prove TPD related documentation</w:t>
            </w:r>
          </w:p>
        </w:tc>
      </w:tr>
    </w:tbl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ind w:left="0" w:hanging="0"/>
        <w:rPr/>
      </w:pPr>
      <w:r>
        <w:rPr/>
        <w:tab/>
        <w:tab/>
        <w:t>Trouble reports received from 2012-09-01 until 2013-01-17</w:t>
      </w:r>
    </w:p>
    <w:p>
      <w:pPr>
        <w:pStyle w:val="TextBody"/>
        <w:ind w:left="0" w:hanging="0"/>
        <w:rPr/>
      </w:pPr>
      <w:r>
        <w:rPr/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06"/>
        <w:gridCol w:w="4610"/>
      </w:tblGrid>
      <w:tr>
        <w:trPr>
          <w:tblHeader w:val="true"/>
          <w:trHeight w:val="2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Id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Product 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603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makefilegen + tpd: directory confusion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736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Titan runtime: missing error notification when linking incompatible logger librarie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864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bort when using xsd2ttcn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3029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onents should be initialized before template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9286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FATAL_ERROR when a template with default parameter is used as the default valu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921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0" w:hanging="144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XER coder error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7928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Incorrect warnings for circular import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60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Faulty magic string handling in "revision" extension attribut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P503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DTE when comparing 'set of'-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923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DTE: While XER-decoding type '@SOAP.SoapEnvelope'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234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Accessing element of AVP_list which contains '*</w:t>
            </w:r>
            <w:hyperlink r:id="rId2">
              <w:r>
                <w:rPr>
                  <w:rStyle w:val="InternetLink"/>
                  <w:rFonts w:cs="Arial"/>
                  <w:sz w:val="20"/>
                </w:rPr>
                <w:t>‘</w:t>
              </w:r>
            </w:hyperlink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669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er and Designer: accepts major version number over 99, but runtime throws it away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986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PD documentation problems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142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_start uses 'which' which is vulnerable for faults in user .cshrc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Q931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TTCN3 XML encoder/decoder namespace problem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2397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Wrong central storage dir in generated Makefile(s)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da-DK"/>
              </w:rPr>
              <w:t>HM534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</w:t>
            </w:r>
            <w:r>
              <w:rPr/>
              <w:t xml:space="preserve"> </w:t>
            </w:r>
            <w:r>
              <w:rPr>
                <w:rFonts w:cs="Arial"/>
                <w:sz w:val="20"/>
                <w:lang w:val="en-US"/>
              </w:rPr>
              <w:t>Designer: misleading error message, "Please check that the command 'sh -c make all -j 2”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324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isallows in parameters to be passed to decvalue()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3338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AW decoder fault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Q5127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does not handle module removal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R4677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Designer incorrect regexp handling on preference page</w:t>
            </w:r>
          </w:p>
        </w:tc>
      </w:tr>
      <w:tr>
        <w:trPr>
          <w:trHeight w:val="255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HP586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PD export causes unhandled event loop except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tbl>
      <w:tblPr>
        <w:tblW w:w="657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06"/>
        <w:gridCol w:w="4124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roduc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229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 update site does not list all elements actually available for downloa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M929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-3 compiler: Circular recursion in templates not detecte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M930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ocationless error riports for TEXT coding pattern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M930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napshot handling error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M930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heck receive should work according to the standar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M930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consistency between the compiler and the config file parser regarding \s in character string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M931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FATAL_ERROR() during code generation (the template reference doesn't seem to get resolved in valueof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M93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de generation problem with signature templates and `valueof()'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98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fg parse error in section [DEFINE]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95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_makefilegen handles multiple tpds with excluded files improperl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957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ogFileSize is wrong in case of EmergencyLogging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804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ssing type declaration in xsd2ttc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96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unichar2char keyword missing from TITAN help page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63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clipse designer gives wrong error msg for version extension  on LINUX platform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44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rror when importing TPD if previous location no longer exist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642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internal makefile generator fails to handle exclude-from-build setting on directorie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93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's marc occurrences is reporting an invalid semantic error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67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Compiler gives double error for wrong "with variant " keywor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78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multiple occurance of the same file in Makefile generated in Eclips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16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: Incompatible explicit type specificatio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02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xecutor creates duplicated elements in the merged config fil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502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Designer incremental parser's switch starts working only after restar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32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mplicit omit doesn't work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15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indicates error if there is no return statment after while loop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92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t type variable initialization does not work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68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 plugin crash using virtual folder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4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: the out formal parameter is not uninitialized when the function is entere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20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f makefile is not generated, the build should be stoppe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326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-plugin  make file generator  relative path are missing from include in TTCN-3 preproces..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88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3Doc displays wrong commen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56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T3Doc hoover information is not shown for module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200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odulepars shall not be of component typ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199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onent not fully cleared between testcase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10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ctr_cli: Hanging when the HC exits during configuration.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957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place screenshots in LogViewer user Gui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89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: projects referencing projects containing ttcnin files are not compilabl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9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Designer: Missing forced re-analyzing after modifying proj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74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nfig file editor in Eclipse Designer only works in text mo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81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cord of [-] is not accepted in all cases in type referenc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744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tract and display linker errors on project resource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750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he optmization flag of gcc is not inherited between referencing project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748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report some helpfull information when the VM runs out of memor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555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Project not rebuilt when switching between single and parallel mod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477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clipse Plug-in (TPD import) - Referenced Projects does not follow the base Project Config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45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n-the-fly error on modificatio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418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n-the-fly checker mistake after commenting out a wrong functio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361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mantic check for component name correctnes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P170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mpilation error when using lengthof(), &lt;@ or @&gt;  on port arrays and timer array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Q495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cremental parse error at code modification (in EPTF_H248_SDP_Functions.ttcn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O562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NI Launcher error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165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ncatenation of 'record of's does not conform to the TTCN-3 standar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172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False error messages on superset(all from) in Designer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196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plugin: Invalid error report: .... is a parameterized type assignmen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258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stack overflow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25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SV415 ST: Volta TM: High Failure Rate of scc_cs_orig, scc_osds and scc_tsds after traffic start 12h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259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correct receive handling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330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t. makefilegen cannot handle 258 input file in Eclipse Designer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338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clipse Designer indentation fault in case of quotation marks, backslash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340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: path could not be converte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352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Eclipse Designer does not display error log of shell cmd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356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 error while importing from tpd fil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357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itan Designer's makefile generator missed out TTCN3 preprocessor informations from the Makefil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399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XML encoding error  for enumerated empt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14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designer - modification of .TITAN_properties has no effect on exclusio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20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tcn3_start &amp; mctr: incorrect behaviour and hides error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67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signer: inkonzistent handling of editing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92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clipse designer - operation finished successfully after linking error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97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Wrong XML decoding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97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Wrong XML decoding even in encoder-decoder  loop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97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mpty namespace prefix not accepted when XML encoding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R496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xecutor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Erronous behaviour of XML-decoding when namespace of the root element  is missing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R Szabolcs Béres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3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 (Gyula Koos)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3-07-01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hweb.ericsson.se/TREditWeb/faces/tredit/tredit.xhtml?eriref=HQ922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ETH/XZR Szabolcs Béres</dc:creator>
  <dc:description>109 21-CRL 113 200/3-2 UenRev A</dc:description>
  <cp:keywords>TITAN PRI</cp:keywords>
  <dc:language>en-US</dc:language>
  <cp:lastModifiedBy>Krisztián Pándi</cp:lastModifiedBy>
  <cp:lastPrinted>2005-12-19T14:57:00Z</cp:lastPrinted>
  <dcterms:modified xsi:type="dcterms:W3CDTF">2013-07-04T13:22:00Z</dcterms:modified>
  <cp:revision>182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 (Gyula Koos)</vt:lpwstr>
  </property>
  <property fmtid="{D5CDD505-2E9C-101B-9397-08002B2CF9AE}" pid="3" name="Checked">
    <vt:lpwstr>ETHGRY</vt:lpwstr>
  </property>
  <property fmtid="{D5CDD505-2E9C-101B-9397-08002B2CF9AE}" pid="4" name="Conf">
    <vt:lpwstr>Ericsson Confidential</vt:lpwstr>
  </property>
  <property fmtid="{D5CDD505-2E9C-101B-9397-08002B2CF9AE}" pid="5" name="ConfCtrl">
    <vt:lpwstr>0</vt:lpwstr>
  </property>
  <property fmtid="{D5CDD505-2E9C-101B-9397-08002B2CF9AE}" pid="6" name="Date">
    <vt:lpwstr>2013-07-01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3-2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/XZR Szabolcs Béres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