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MP_TR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MP_TRANS : (th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transitivity of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implication, tra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heorems {A1 |- t1 ==&gt; t2} and {A2 |- t2 ==&gt; t3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rence rule {IMP_TRANS} returns the theorem {A1 u A2 |- t1 ==&gt; t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|- t1 ==&gt; t2   A2 |- t2 ==&gt; 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  IMP_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 u A2 |- t1 ==&gt; t3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s are both implicative, with the consequ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ing the same as the antecedent of the  second (up to alpha-con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_ANTISYM_RULE, SYM, TR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