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C_SUB1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. (SUC m) - 1 = 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