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AD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result of adding one numer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lists of digits in base {r}, and {p} is the list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{r} numeral representing the sum of {m} and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N_AD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BASEN r m + BASEN r n) = BASEN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end and augend are not normalized, the resulting theorem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ormaliz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ADD_CONV}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BASEN r [...] + BASEN r [...]"}, the radix of the two numeral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nd the radix must be a numeric constant that is at least 2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digit lists must be numeric constants, and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ADD_CONV "BASEN 10 [3;4;5] + BASEN 10 [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0 [3;4;5] + BASEN 10 [3;4;5] = BASEN 10 [6;9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ADD_CONV "BASEN 2 [1;1;1;1] + BASEN 2 [1;1;1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2 [1;1;1;1] + BASEN 2 [1;1;1;0]) = BASEN 2 [1;1;1;0;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ADD_CONV "BASEN 16 [8;10;14] + BASEN 16 [12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8;10;14] + BASEN 16 [12;4]) = BASEN 16 [9;7;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