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NULL[] /\ (!h t. ~NULL(CONS h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