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1007236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278306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4852865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9338065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