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3690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64778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14044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6169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