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93253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28079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77379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952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