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57750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66705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37316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84481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