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679883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54274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48557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