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76748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106514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432273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