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669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03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168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774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061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69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93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68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322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969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63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84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294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807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15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303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50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