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039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09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124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17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633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57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389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652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111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76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127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619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87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583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71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327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31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