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67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44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93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56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38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47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750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87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567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5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09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89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52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3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