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1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3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17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0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94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19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29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25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29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1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6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61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