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511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026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482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879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383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490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821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331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31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793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484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812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845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532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076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