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633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377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213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537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738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794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475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328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73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587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84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729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610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