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483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20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305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5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387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5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8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184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94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93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2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343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715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