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3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865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38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302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8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51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997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77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328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10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71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22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56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