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6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34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11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81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719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81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35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087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8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51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118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21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69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71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