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061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425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430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842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954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217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185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550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313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288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762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319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924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361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761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149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842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