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922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85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008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574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695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488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362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711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847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356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152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679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018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928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423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173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336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