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2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426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81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871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2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11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9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17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86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3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73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46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7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64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94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