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71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00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149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2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8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28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82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397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10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21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265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4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542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983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61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