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96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038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00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76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586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2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328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055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405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432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315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106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072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306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17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