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871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100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579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714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9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348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098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132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284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696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048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327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02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