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6115086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3662484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977924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2594824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9831490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015508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4034008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4673787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2782543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264776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7852504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6892144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3604638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4293156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9481510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5182993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3614374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