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92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815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92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3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598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74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759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891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74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7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40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85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