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238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76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282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0886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4403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763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060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293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604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903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308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450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728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857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223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985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334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