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4007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3483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5419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33986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3536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06822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56527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77343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62798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72827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93202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555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07665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9798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317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93473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56798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56162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68364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17333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338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1356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9507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58368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51455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92035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4042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1701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4399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67615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504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17847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2089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7334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8416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0658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79397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86222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7701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