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30886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10273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80060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18221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69624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03266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23965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59073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50254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86562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62527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25526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44650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4792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27472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37711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75995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49405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12915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56526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68934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28450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26142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64075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13425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52120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47132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66824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93822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6567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04186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21656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99149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246177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95475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30843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43442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80829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88038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