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or equal 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Monomial orderings} for setting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 with a precision p larger then 3) use internally @code{mpf_set_default_prec(3.5*p+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space}, used in @code{system("verifyGB",I)} and @code{farey}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MAX_PROCESS (64) cpus. This limit can be changed in the source file @code{kernel/oswrapper/vspace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nomial is here an optional coefficient followed by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 variables (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) which only conssist of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ver the rationals) @code{/} without any white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ok; exportto(K,var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(1); exportto(K,work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1..3); exportto(K,i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Miscellaneous odditie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