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296426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044355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