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6471170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685784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