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4476272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8937966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9408398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5651163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