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58211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3171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24700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620445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