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47431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95483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01984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