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tutorial-import-visp-into-EclipseIDE Tutorial: How to import a CMake project that uses ViSP in Eclipse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 We assume in this tutorial that you have successfully installed ViSP either with an \ref tuto_install_sdk or with an \ref tuto_install_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utorial you will learn how to import a CMake project that uses ViSP into Eclipse 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uses CMake to build projects. If you are not familiar with CMake, you can check the &lt;a href="http://www.cmake.org/cmake/help/cmake_tutorial.html"&gt;tutoria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image_adjust_eclipse Adjust Eclipse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need to download Eclipse IDE &lt;a href="https://eclipse.org/downloads"&gt;archiv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Extract Eclipse from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 tar -zxvf eclipse-***.tar.gz -C {target directory} (For Linu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reate a CMake project or take the project from \ref tutorial-getting-started which is used in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Open Ec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visp-into-eclipse-4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File &gt; New &gt; Makefile Project with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mage html img-visp-into-eclipse-5.p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Browse &gt; Select directory to the CMake project &gt; Press "Finish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visp-into-eclipse-6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Goto to the Project directory and execute "cmake . " in console in order to \ref image_unix_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visp-into-eclipse-7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Right click on Project &gt; Press "Properties" &gt; C/C++ Build &gt; Build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that "Build command" contains "make"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that "Build directory" contains path to the folder which contains MakeFile of the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visp-into-eclipse-8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) Project &gt; Build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sure that Project bui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visp-into-eclipse-9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Right click on Project &gt; Run As &gt; Run Configurations &gt; C/C++ Application &gt; "Project"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visp-into-eclipse-10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C/C++ Application &gt; Browse &gt; Browse path to the executable file of your project &gt;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visp-into-eclipse-1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Now run the Project from Eclipse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visp-into-eclipse-1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mage_unresolved_inclusion Unresolved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If you see issues such as "Unresolved inclu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erform next steps to sol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visp-into-eclipse-unr-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ight click on Project &gt; Press "Proper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visp-into-eclipse-unr-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/C++ General &gt; Preprocessor Include Path etc. &gt; Providers &gt; Enable "CDT GCC Built-in Compiler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visp-into-eclipse-unr-3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Wait until C++ indexer finished 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visp-into-eclipse-unr-4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mage_eclipse_arguments Program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projects you need to specified in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visp-into-eclipse-arg-1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click on Project &gt; Run As &gt; Run Configurations &gt; C/C++ Application &gt; "Project" Default &gt;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 arguments to "Program argu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img-visp-into-eclipse-arg-2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eclipse_image_next Nex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see the \ref tutorial-image-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